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rn History 112                        Historical Role Pla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e Date: March 15,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ue: 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1: Pick ONE historical persons from the list:</w:t>
      </w:r>
    </w:p>
    <w:p>
      <w:pPr>
        <w:pStyle w:val="Normal"/>
        <w:rPr/>
      </w:pPr>
      <w:r>
        <w:rPr>
          <w:b/>
          <w:sz w:val="28"/>
          <w:szCs w:val="28"/>
        </w:rPr>
        <w:t>Louis Capet , Marie Antoinette, Georges Danton, Charlotte Corday, Louis 17</w:t>
      </w:r>
      <w:r>
        <w:rPr>
          <w:b/>
          <w:sz w:val="28"/>
          <w:szCs w:val="28"/>
          <w:vertAlign w:val="superscript"/>
        </w:rPr>
        <w:t xml:space="preserve">th(never took the title) </w:t>
      </w:r>
      <w:r>
        <w:rPr>
          <w:b/>
          <w:sz w:val="28"/>
          <w:szCs w:val="28"/>
        </w:rPr>
        <w:t>, Olympe de goug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2: Get a good understanding of your person from notes and class discussions plus any further research you wish to find and use. You want to have a good idea of character traits and role during the revolu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3: Now, image yourself as that person, sitting in a room with quill and ink ready to write your very last letter before your eventual demise(death). Your letter should have an accurate date,  to whom are writing ? and of course, the intent of letter and the details of the letter. It should be a blend of fact and fiction in which you provide this person with a voice and a soul using the facts you decided to use to build the lett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 Please be aware that the staining and burning of the letter is not a requirement, but for bonus.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If a student would like to play the role of another person from the revolution, I will take other choices.**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43:00Z</dcterms:created>
  <dc:creator>user</dc:creator>
  <dc:description/>
  <dc:language>en-US</dc:language>
  <cp:lastModifiedBy>user</cp:lastModifiedBy>
  <cp:lastPrinted>2013-02-28T09:02:00Z</cp:lastPrinted>
  <dcterms:modified xsi:type="dcterms:W3CDTF">2013-02-28T13:06:00Z</dcterms:modified>
  <cp:revision>1</cp:revision>
  <dc:subject/>
  <dc:title/>
</cp:coreProperties>
</file>